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28"/>
          <w:szCs w:val="28"/>
        </w:rPr>
        <w:t xml:space="preserve">ЗАПРОС ПРЕДЛОЖЕНИЙ УСЛУГ </w:t>
        <w:br/>
      </w:r>
      <w:r>
        <w:rPr>
          <w:sz w:val="32"/>
          <w:szCs w:val="32"/>
        </w:rPr>
        <w:t>по измерению показателей качества электрической энергии и выполнению расчетов в распределительных электрических сетях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35347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35347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35347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35347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35348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535348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35348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353483">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1535348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353485">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35348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535348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35348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35348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35349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35349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35349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353493">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15353494">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15353495">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535349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1535349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535349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5353499">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535350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535350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535350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35350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535350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535350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535350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5353507">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15353508">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1535350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1535351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535351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1535351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15353513">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1535351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535351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535351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sz w:val="22"/>
              <w:szCs w:val="22"/>
            </w:rPr>
          </w:pPr>
          <w:hyperlink w:anchor="__RefHeading___Toc315353517">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535347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535347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2»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измерению показателей качества электрической энергии и выполнению расчетов в распределительных электрических сетях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1535347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5353479"/>
      <w:bookmarkStart w:id="24" w:name="__RefHeading___Toc315353480"/>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7" w:name="__RefHeading___Toc315353480"/>
      <w:bookmarkStart w:id="28" w:name="_Ref86789831"/>
      <w:bookmarkEnd w:id="28"/>
      <w:r>
        <w:rPr>
          <w:sz w:val="22"/>
          <w:szCs w:val="22"/>
        </w:rPr>
        <w:t>Прочие положения</w:t>
      </w:r>
      <w:bookmarkEnd w:id="27"/>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5353481"/>
      <w:bookmarkStart w:id="30" w:name="_Ref199902064"/>
      <w:bookmarkStart w:id="31" w:name="_Ref199902053"/>
      <w:bookmarkStart w:id="32" w:name="_Ref93389610"/>
      <w:bookmarkStart w:id="33" w:name="_Ref93217065"/>
      <w:bookmarkStart w:id="34" w:name="ЗАКАЗ"/>
      <w:bookmarkStart w:id="35" w:name="_Ref55300680"/>
      <w:bookmarkStart w:id="36" w:name="ИНСТРУКЦИИ"/>
      <w:bookmarkEnd w:id="29"/>
      <w:bookmarkEnd w:id="34"/>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9"/>
        </w:numPr>
        <w:spacing w:before="100" w:after="100"/>
        <w:rPr>
          <w:sz w:val="22"/>
          <w:szCs w:val="22"/>
        </w:rPr>
      </w:pPr>
      <w:bookmarkStart w:id="37" w:name="ЗАКАЗ"/>
      <w:bookmarkStart w:id="38" w:name="__RefHeading___Toc315353482"/>
      <w:bookmarkEnd w:id="37"/>
      <w:bookmarkEnd w:id="38"/>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в течение 2012 год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9" w:name="__RefHeading___Toc315353483"/>
      <w:bookmarkEnd w:id="39"/>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измерению показателей качества электрической энергии и выполнению расчетов в распределительных электрических сетях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40" w:name="__RefHeading___Toc315353484"/>
      <w:bookmarkStart w:id="41" w:name="_Ref196192461"/>
      <w:bookmarkStart w:id="42" w:name="_Ref194832984"/>
      <w:bookmarkEnd w:id="40"/>
      <w:r>
        <w:rPr>
          <w:sz w:val="22"/>
          <w:szCs w:val="22"/>
        </w:rPr>
        <w:t xml:space="preserve">Требование к </w:t>
      </w:r>
      <w:bookmarkEnd w:id="41"/>
      <w:bookmarkEnd w:id="42"/>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3" w:name="__RefHeading___Toc315353485"/>
      <w:bookmarkStart w:id="44" w:name="_Ref194891201"/>
      <w:bookmarkStart w:id="45" w:name="_Ref194833053"/>
      <w:bookmarkEnd w:id="43"/>
      <w:r>
        <w:rPr>
          <w:sz w:val="22"/>
          <w:szCs w:val="22"/>
        </w:rPr>
        <w:t xml:space="preserve">Требование к </w:t>
      </w:r>
      <w:bookmarkEnd w:id="45"/>
      <w:r>
        <w:rPr>
          <w:sz w:val="22"/>
          <w:szCs w:val="22"/>
        </w:rPr>
        <w:t>Исполнител</w:t>
      </w:r>
      <w:bookmarkEnd w:id="44"/>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6" w:name="__RefHeading___Toc315353486"/>
      <w:bookmarkStart w:id="47" w:name="_Ref256683610"/>
      <w:bookmarkStart w:id="48" w:name="_Ref265227036"/>
      <w:bookmarkStart w:id="49" w:name="_Ref194748501"/>
      <w:bookmarkStart w:id="50" w:name="_Ref194748495"/>
      <w:bookmarkEnd w:id="46"/>
      <w:r>
        <w:rPr>
          <w:rFonts w:cs="Times New Roman" w:ascii="Times New Roman" w:hAnsi="Times New Roman"/>
          <w:sz w:val="22"/>
          <w:szCs w:val="22"/>
        </w:rPr>
        <w:t>Проект Договора</w:t>
      </w:r>
      <w:bookmarkEnd w:id="47"/>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1" w:name="_Ref55300680"/>
      <w:bookmarkStart w:id="52" w:name="__RefHeading___Toc315353487"/>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3" w:name="ИНСТРУКЦИИ"/>
      <w:bookmarkStart w:id="54" w:name="__RefHeading___Toc315353488"/>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6" w:name="__RefHeading___Toc315353489"/>
      <w:bookmarkStart w:id="57" w:name="_Ref55280418"/>
      <w:bookmarkEnd w:id="56"/>
      <w:r>
        <w:rPr>
          <w:sz w:val="22"/>
          <w:szCs w:val="22"/>
        </w:rPr>
        <w:t xml:space="preserve">Публикация </w:t>
      </w:r>
      <w:bookmarkEnd w:id="57"/>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8" w:name="__RefHeading___Toc315353490"/>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0"/>
    </w:p>
    <w:p>
      <w:pPr>
        <w:pStyle w:val="Heading2"/>
        <w:numPr>
          <w:ilvl w:val="1"/>
          <w:numId w:val="19"/>
        </w:numPr>
        <w:spacing w:before="100" w:after="100"/>
        <w:rPr>
          <w:sz w:val="22"/>
          <w:szCs w:val="22"/>
        </w:rPr>
      </w:pPr>
      <w:bookmarkStart w:id="61" w:name="__RefHeading___Toc315353491"/>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1"/>
        <w:numPr>
          <w:ilvl w:val="3"/>
          <w:numId w:val="19"/>
        </w:numPr>
        <w:spacing w:lineRule="auto" w:line="240"/>
        <w:rPr/>
      </w:pPr>
      <w:bookmarkStart w:id="64"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4"/>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6 159 600,00</w:t>
      </w:r>
      <w:r>
        <w:rPr>
          <w:sz w:val="22"/>
          <w:szCs w:val="22"/>
        </w:rPr>
        <w:t xml:space="preserve"> (шесть миллионов сто пятьдесят девять тысяч шестьсот) рублей 00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4" w:name="__RefHeading___Toc315353492"/>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1535349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15353494"/>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15353495"/>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4.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15353496"/>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 xml:space="preserve">24.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1535349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15353498"/>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5" w:name="__RefHeading___Toc315353499"/>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1535350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15353501"/>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15353502"/>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7" w:name="__RefHeading___Toc315353503"/>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535350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1535350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1535350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15353507"/>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15353508"/>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15353509"/>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1535351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15353511"/>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15353512"/>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15353513"/>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1535351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15353515"/>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15353516"/>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15353517"/>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измерению показателей качества электрической энергии и выполнению расчетов в распределительных электрических сетях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измерению показателей качества электрической энергии и выполнению расчетов в распределительных электрических сетях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валева Елена Юрьевна</cp:lastModifiedBy>
  <cp:lastPrinted>2010-05-21T16:07:00Z</cp:lastPrinted>
  <dcterms:modified xsi:type="dcterms:W3CDTF">2012-04-12T08:23:00Z</dcterms:modified>
  <cp:revision>556</cp:revision>
  <dc:subject/>
  <dc:title>Типовая закупочная документация</dc:title>
</cp:coreProperties>
</file>